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73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SOLICITA APERTURA DEL SISTEMA DE NOTAS SEMESTRE 2015-II – INGRESO NOTAS PRÁCTICAS PREPROFESIONALES EAPBA – ALUMNO JOSÉ CARRANZA LUN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 Sesión Extraord. Nº 04-16 CC-FC, del 26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227-2016-UNS-FC-EAPBA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 adoptado en la sesión extraordinaria N° 04-16, de Consejo  Consultivo de la Facultad de Ciencias, del 26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SOLICITAR, la apertura del Sistema de Motas del Semestre Académico 2015-II, para el ingreso de nota de las Prácticas Preprofesionales del alumno JOSÉ CARRANZA LUNA (CÓD. 0722033), de la EAPBA, en mérito al informe presentado por el Dr. Luis Campoverde Vigo – Director EAPBA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tratamiento  correspon-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4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5-27T08:26:00Z</cp:lastPrinted>
  <dcterms:modified xsi:type="dcterms:W3CDTF">2016-05-27T13:26:00Z</dcterms:modified>
  <cp:revision>114</cp:revision>
  <dc:subject/>
  <dc:title/>
</cp:coreProperties>
</file>